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61jsKYwihMmR9dbUEBGOfVJygstRL44scU5fjn4IvuCBR21lyxWLer2urP3PmNy/y1HVfB
tzsUFvjiv2KFE74e59u9FHAjTsjqaTgPvzhfEFb9PXYCwBiIqC79OLUnc6rxWPABtlb/xlL2
V1D5p/zmU6F6kBMrBCXVSNUHYA1iLdPW+AInOXEoVVd6iLcI3Ey1eQi9SVxNUUi4RpQiTGxj
F++HXF1MNGm6AnGKd8</vt:lpwstr>
  </property>
  <property fmtid="{D5CDD505-2E9C-101B-9397-08002B2CF9AE}" pid="3" name="_2015_ms_pID_7253431">
    <vt:lpwstr>X/EBBEpq9HzPpLTN4wdcLSRHij8HoCBWgumg38cWMWRQwshJwD87Vi
ay3QbFmDyypugB6mDRzmZG2/0eDuvKryjEhJFYduKfKG8ovwddizdVEBSgFESivCS/Z3q8Vv
Y94CNXHrMcxE9m2t+wYUSCsYPuBJfr7p082m+9ZG8kBm9RqfnEDFD0honAXIJ9fd6axDV9mi
p6xYh2uFiVDZSU7mJIqX5dyXXz6YcKtX0TSd</vt:lpwstr>
  </property>
  <property fmtid="{D5CDD505-2E9C-101B-9397-08002B2CF9AE}" pid="4" name="_2015_ms_pID_7253431_00">
    <vt:lpwstr>_2015_ms_pID_7253431</vt:lpwstr>
  </property>
  <property fmtid="{D5CDD505-2E9C-101B-9397-08002B2CF9AE}" pid="5" name="_2015_ms_pID_7253432">
    <vt:lpwstr>Z+xzrLF7aVIIiGj8Wi+VIVvnHD2ZMFolYmo3
bTdCkeHRmB4/omtv0BALRYw7wTgX4Dc4+tEKW7mq8APhg6Ip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